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319950213"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327537423"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1388852307"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132442500"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1906568872"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960734670"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539733906"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535529075"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